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C'EST LA NOËL</w:t>
      </w:r>
    </w:p>
    <w:p>
      <w:pPr>
        <w:pStyle w:val="NormalWeb"/>
        <w:spacing w:before="280" w:after="240"/>
        <w:jc w:val="center"/>
        <w:rPr>
          <w:color w:val="663300"/>
        </w:rPr>
      </w:pPr>
      <w:r>
        <w:rPr>
          <w:rFonts w:cs="Arial" w:ascii="Arial" w:hAnsi="Arial"/>
          <w:color w:val="663300"/>
        </w:rPr>
        <w:t>Coupez le gui ! Coupez le houx !</w:t>
        <w:br/>
        <w:t>Feuillage vert, feuillage roux ;</w:t>
        <w:br/>
        <w:t>Mariez les (leurs) branches !</w:t>
        <w:br/>
        <w:t>Perles rouges, et perles blanches ;</w:t>
        <w:br/>
        <w:t>Coupez le gui ! Coupez le houx !</w:t>
        <w:br/>
        <w:t>C'est la Noël ! Fleurissez - vous !</w:t>
        <w:br/>
        <w:br/>
        <w:t>Courez à la forêt prochaine,</w:t>
        <w:br/>
        <w:t>Courez à l'enclos des fermiers ;</w:t>
        <w:br/>
        <w:t>Coupez le gui sur le grand chêne !</w:t>
        <w:br/>
        <w:t>Coupez le gui sur les pommiers !</w:t>
        <w:br/>
        <w:br/>
        <w:t>Coupez le houx le long des haies,</w:t>
        <w:br/>
        <w:t>Qui bordent le chemin des bois ;</w:t>
        <w:br/>
        <w:t>Coupez le houx sous les futaies</w:t>
        <w:br/>
        <w:t>Où sont nos vieux temples gaulois !</w:t>
        <w:br/>
        <w:br/>
      </w:r>
      <w:r>
        <w:rPr>
          <w:rFonts w:cs="Arial" w:ascii="Arial" w:hAnsi="Arial"/>
          <w:i/>
          <w:color w:val="FF0000"/>
        </w:rPr>
        <w:t>Chassez les grives et les merles,</w:t>
        <w:br/>
        <w:t>Chassez la mésange au dos bleu</w:t>
        <w:br/>
        <w:t>Du gui dont les fleurs sont des perles,</w:t>
        <w:br/>
        <w:t>Du houx dont les fleurs sont du feu !</w:t>
      </w:r>
      <w:r>
        <w:rPr>
          <w:rFonts w:cs="Arial" w:ascii="Arial" w:hAnsi="Arial"/>
          <w:color w:val="663300"/>
        </w:rPr>
        <w:br/>
        <w:br/>
        <w:t>Et coupez - les, par tas, par piles !</w:t>
        <w:br/>
        <w:t>Liez en gerbes leurs rameaux,</w:t>
        <w:br/>
        <w:t>Et qu'on pavoise les villes,</w:t>
        <w:br/>
        <w:t>Qu'on en pavoise les hameaux !</w:t>
        <w:br/>
        <w:br/>
        <w:t>Coupez le gui ! Coupez le houx !</w:t>
        <w:br/>
        <w:t>Feuillage vert, feuillage roux;</w:t>
        <w:br/>
        <w:t>Mariez leurs branches !</w:t>
        <w:br/>
        <w:t>Perles rouges, et perles blanches ;</w:t>
        <w:br/>
        <w:t>Coupez le gui ! Coupez le houx !</w:t>
        <w:br/>
        <w:t>C'est la Noël ! Fleurissez - vous !</w:t>
      </w:r>
    </w:p>
    <w:p>
      <w:pPr>
        <w:pStyle w:val="Normal"/>
        <w:jc w:val="center"/>
        <w:rPr>
          <w:color w:val="663300"/>
        </w:rPr>
      </w:pPr>
      <w:r>
        <w:rPr>
          <w:color w:val="663300"/>
        </w:rPr>
      </w:r>
    </w:p>
    <w:p>
      <w:pPr>
        <w:pStyle w:val="Heading3"/>
        <w:jc w:val="center"/>
        <w:rPr/>
      </w:pPr>
      <w:r>
        <w:rPr/>
        <w:t>CHARLES FREMI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color w:val="990066"/>
      <w:sz w:val="36"/>
      <w:szCs w:val="36"/>
      <w:lang w:val="fr-F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color w:val="990066"/>
      <w:sz w:val="28"/>
      <w:szCs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8:23:00Z</dcterms:created>
  <dc:creator>Galax</dc:creator>
  <dc:description/>
  <cp:keywords/>
  <dc:language>en-US</dc:language>
  <cp:lastModifiedBy>Galax</cp:lastModifiedBy>
  <dcterms:modified xsi:type="dcterms:W3CDTF">2004-11-16T18:28:00Z</dcterms:modified>
  <cp:revision>1</cp:revision>
  <dc:subject/>
  <dc:title>C'EST LA NOËL</dc:title>
</cp:coreProperties>
</file>